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01933043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895731898"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68616381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22094655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22094773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0425161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893792307"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5278327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76225862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83529119"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31308927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77027076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75253684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357683884"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3064565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49461459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37329732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